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315710" cy="1494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840" cy="1494720"/>
                          <a:chOff x="0" y="0"/>
                          <a:chExt cx="631584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52960" y="0"/>
                            <a:ext cx="576252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5680"/>
                            <a:ext cx="1144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9200" y="0"/>
                            <a:ext cx="478080" cy="581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7808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7808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76920" y="4456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5893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64640"/>
                            <a:ext cx="458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761400"/>
                            <a:ext cx="187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REPUBLIKA HRVAT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761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937440"/>
                            <a:ext cx="713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LITS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9374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937440"/>
                            <a:ext cx="1922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DALMATINSKA ŽUPANI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937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112400"/>
                            <a:ext cx="76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111240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RAD  MAKAR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1112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288440"/>
                            <a:ext cx="610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288440"/>
                            <a:ext cx="1474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GRADONAČELN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1288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3pt;height:117.7pt" coordorigin="0,0" coordsize="9946,2354">
                <v:rect id="shape_0" stroked="f" o:allowincell="f" style="position:absolute;left:871;top:0;width:9074;height:2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02;width:18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76;top:0;width:753;height:9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76;top:0;width:752;height:915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6;top:0;width:752;height:915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8;top:70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928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04;width:7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1199;width:295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REPUBLIKA HRVAT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199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;top:1476;width:112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LITS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476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476;width:302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DALMATINSKA ŽUPAN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147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752;width:12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1752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RAD  MAKAR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175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029;width:9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029;width:2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GRADONAČEL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2029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LASA:   610-01/25-01/17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RBROJ: 2181-6-06-06-26-5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Makarska, 5. veljače 2026. godine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a temelju članka 20. Zakona o kulturnim vijećima i financiranju javnih potreba u kulturi (Narodne novine broj 83/22), te članka 5. Odluke o osnivanju Kulturnog vijeća Grada Makarske (,,Glasnik Grada Makarske” broj 14/25 ), gradonačelnik Grada Makarske  objavljuje</w:t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Javni poziv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za predlaganje članova Kulturnog vijeća Grada Makarske</w:t>
      </w:r>
    </w:p>
    <w:p>
      <w:pPr>
        <w:pStyle w:val="Normal"/>
        <w:ind w:left="708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708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>I.</w:t>
      </w:r>
    </w:p>
    <w:p>
      <w:pPr>
        <w:pStyle w:val="Normal"/>
        <w:ind w:left="708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Cs w:val="24"/>
        </w:rPr>
        <w:t xml:space="preserve">Pozivaju se ustanove u kulturi, umjetničke organizacije i udruge te druge pravne i fizičke osobe koje obavljaju djelatnosti u području kulture i umjetnosti na podnošenje pisanih i obrazloženih prijedloga kandidata za izbor članova Kulturnog vijeća Grada Makarske </w:t>
      </w:r>
      <w:r>
        <w:rPr>
          <w:b w:val="false"/>
          <w:bCs/>
          <w:sz w:val="22"/>
          <w:szCs w:val="22"/>
          <w:lang w:val="pl-PL"/>
        </w:rPr>
        <w:t>(u daljnjem tekstu: Vijeće)</w:t>
      </w:r>
    </w:p>
    <w:p>
      <w:pPr>
        <w:pStyle w:val="Normal"/>
        <w:jc w:val="both"/>
        <w:rPr>
          <w:b w:val="false"/>
          <w:b w:val="false"/>
          <w:bCs/>
          <w:sz w:val="22"/>
          <w:szCs w:val="24"/>
          <w:lang w:val="pl-PL"/>
        </w:rPr>
      </w:pPr>
      <w:r>
        <w:rPr>
          <w:b w:val="false"/>
          <w:bCs/>
          <w:sz w:val="22"/>
          <w:szCs w:val="24"/>
          <w:lang w:val="pl-PL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>II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Vijeće se osniva radi predlaganja ciljeva kulturne politike Grada Makarske i mjera za njezino provođenje, ostvarivanja utjecaja kulturnih djelatnika i umjetnika na razvoj kulture i umjetnosti, a posebice za predlaganje i stručno vrednovanje programa i projekata u kulturi od interesa za Grad Makarsku, za koja se sredstva osiguravaju u Proračunu Grada Makarske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3540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II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Vijeće se osniva za slijedeća područja i djelatnosti:</w:t>
      </w:r>
    </w:p>
    <w:p>
      <w:pPr>
        <w:pStyle w:val="Odlomakpopisa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 xml:space="preserve">Knjigu i nakladništvo 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Dramsku i plesnu umjetnost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Glazbenu i glazbeno-scensku umjetnost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Vizualne umjetnosti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Međunarodnu kulturnu suradnju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 xml:space="preserve">Kulturno-umjetnički amaterizam 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Interdisciplinarne i nove umjetničke i kulturne prakse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Audiovizualnu djelatnost</w:t>
      </w:r>
    </w:p>
    <w:p>
      <w:pPr>
        <w:pStyle w:val="Odlomakpopisa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pl-PL"/>
        </w:rPr>
        <w:t>Zaštitu, obnovu i očuvanje kulturne baštine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3540"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V.</w:t>
      </w:r>
    </w:p>
    <w:p>
      <w:pPr>
        <w:pStyle w:val="Normal"/>
        <w:ind w:left="3540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Vijeće ima pet članova od kojih je jedan predsjednik Vijeća. </w:t>
      </w:r>
    </w:p>
    <w:p>
      <w:pPr>
        <w:pStyle w:val="Normal"/>
        <w:jc w:val="both"/>
        <w:rPr/>
      </w:pPr>
      <w:r>
        <w:rPr>
          <w:b w:val="false"/>
          <w:bCs/>
          <w:szCs w:val="24"/>
        </w:rPr>
        <w:t>Za članove Vijeća imenuju se umjetnici, stručnjaci i kulturni djelatnici istaknuti u područjima umjetnosti i kulture koji svojim dosadašnjim dostignućima i poznavanjem problema vezanih za utvrđivanje i provedbu kulturne politike mogu pridonijeti ostvarivanju poslova i zadaća zbog kojih je Vijeće osnovano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a temelju prispjelih prijedloga, Gradonačelnik odlukom imenuje predsjednika i članove Vijeća, vodeći računa o njihovoj stručnosti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lanovi Vijeća imenuju se na četiri godine.</w:t>
      </w:r>
    </w:p>
    <w:p>
      <w:pPr>
        <w:pStyle w:val="Normal"/>
        <w:jc w:val="both"/>
        <w:rPr/>
      </w:pPr>
      <w:r>
        <w:rPr>
          <w:b w:val="false"/>
          <w:bCs/>
          <w:szCs w:val="24"/>
        </w:rPr>
        <w:t>Svi članovi Vijeća dužni su potpisati izjavu o nepristranosti i povjerljivosti te izjavu o nepostojanju sukoba interesa, kojom potvrđuju da će procjenjivati samo one prijedloge u vezi s kojima nemaju nikakve materijalne ili druge interese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3540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V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z pisani i obrazloženi prijedlog kandidata (Prijavnica predlagatelja kandidata za člana Kulturnog vijeća Grada Makarske) za izbor članova Vijeća, potrebno je dostaviti: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Odlomakpopisa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vlastoručno potpisanu Izjavu kandidata o prihvaćanju prijedloga kandidature za člana Vijeća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Cs w:val="24"/>
        </w:rPr>
        <w:t>Nepravovremeni i nepotpuni prijedlozi neće se uzeti u razmatranje.</w:t>
      </w:r>
    </w:p>
    <w:p>
      <w:pPr>
        <w:pStyle w:val="Normal"/>
        <w:jc w:val="both"/>
        <w:rPr/>
      </w:pPr>
      <w:r>
        <w:rPr>
          <w:b w:val="false"/>
          <w:bCs/>
          <w:szCs w:val="24"/>
        </w:rPr>
        <w:t>Izrazi koji se koriste u ovom Javnom pozivu, a imaju rodno značenje, odnose se jednako na muški i ženski rod.</w:t>
      </w:r>
    </w:p>
    <w:p>
      <w:pPr>
        <w:pStyle w:val="Normal"/>
        <w:ind w:left="3540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3540"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VI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redlagatelj može predložiti samo jednog kandidata za člana Vijeća.</w:t>
      </w:r>
    </w:p>
    <w:p>
      <w:pPr>
        <w:pStyle w:val="Odlomakpopisa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Odlomakpopisa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>VII.</w:t>
      </w:r>
    </w:p>
    <w:p>
      <w:pPr>
        <w:pStyle w:val="Odlomakpopisa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Ovaj Javni poziv objavljuje se na službenim internetskim stranicama Grada Makarske </w:t>
      </w:r>
      <w:hyperlink r:id="rId6">
        <w:r>
          <w:rPr>
            <w:rStyle w:val="InternetLink"/>
            <w:b/>
            <w:bCs/>
            <w:szCs w:val="24"/>
          </w:rPr>
          <w:t>www.makarska.hr</w:t>
        </w:r>
      </w:hyperlink>
      <w:r>
        <w:rPr>
          <w:b w:val="false"/>
          <w:bCs/>
          <w:szCs w:val="24"/>
        </w:rPr>
        <w:t xml:space="preserve"> i na oglasnoj ploči Grada Makarske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rijedlozi kandidata za članove Vijeća s traženom dokumentacijom, podnose se elektroničkom poštom u roku od 15 dana od dana objave Javnog poziva na mail adresu: </w:t>
      </w:r>
    </w:p>
    <w:p>
      <w:pPr>
        <w:pStyle w:val="Normal"/>
        <w:jc w:val="both"/>
        <w:rPr>
          <w:szCs w:val="24"/>
        </w:rPr>
      </w:pPr>
      <w:hyperlink r:id="rId7">
        <w:r>
          <w:rPr>
            <w:rStyle w:val="InternetLink"/>
            <w:szCs w:val="24"/>
          </w:rPr>
          <w:t>drustvene@makarska.hr</w:t>
        </w:r>
      </w:hyperlink>
      <w:r>
        <w:rPr>
          <w:szCs w:val="24"/>
        </w:rPr>
        <w:t xml:space="preserve"> </w:t>
      </w:r>
      <w:r>
        <w:rPr>
          <w:b w:val="false"/>
          <w:bCs/>
          <w:szCs w:val="24"/>
        </w:rPr>
        <w:t>s naznakom</w:t>
      </w:r>
      <w:r>
        <w:rPr>
          <w:szCs w:val="24"/>
        </w:rPr>
        <w:t xml:space="preserve"> ,,Prijedlog kandidata za člana Kulturnog vijeća Grada Makarske“</w:t>
      </w:r>
    </w:p>
    <w:p>
      <w:pPr>
        <w:pStyle w:val="Odlomakpopis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Cs w:val="24"/>
        </w:rPr>
        <w:t>Prijavom na Javni poziv kandidati su suglasni da Grad Makarska kao voditelj obrade može prikupljati, koristiti, obrađivati i objaviti podatke iz prijave isključivo u svrhu provođenja ovog Javnog poziva.</w:t>
      </w:r>
    </w:p>
    <w:p>
      <w:pPr>
        <w:pStyle w:val="Odlomakpopisa"/>
        <w:ind w:left="70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Odlomakpopisa"/>
        <w:ind w:left="70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Gradonačelnik:</w:t>
      </w:r>
    </w:p>
    <w:p>
      <w:pPr>
        <w:pStyle w:val="Odlomakpopisa"/>
        <w:ind w:left="70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Odlomakpopisa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oran Paunović, dr.sc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inion Pro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nion Pro" w:hAnsi="Minion Pro" w:cs="Minion Pro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nion Pro;Cambria" w:hAnsi="Minion Pro;Cambria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color w:val="2F5496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makarska.hr/" TargetMode="External"/><Relationship Id="rId7" Type="http://schemas.openxmlformats.org/officeDocument/2006/relationships/hyperlink" Target="mailto:drustvene@makarska.h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18:00Z</dcterms:created>
  <dc:creator>Nataša Vrcić</dc:creator>
  <dc:description/>
  <cp:keywords/>
  <dc:language>en-US</dc:language>
  <cp:lastModifiedBy>Toni Neveščanin</cp:lastModifiedBy>
  <cp:lastPrinted>2026-02-05T11:18:00Z</cp:lastPrinted>
  <dcterms:modified xsi:type="dcterms:W3CDTF">2026-02-05T10:21:00Z</dcterms:modified>
  <cp:revision>10</cp:revision>
  <dc:subject/>
  <dc:title/>
</cp:coreProperties>
</file>